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</w:t>
      </w:r>
      <w:r>
        <w:rPr/>
        <w:br w:type="textWrapping" w:clear="all"/>
      </w:r>
      <w:r>
        <w:rPr/>
        <w:t xml:space="preserve">                                                               </w:t>
      </w:r>
      <w:r>
        <w:rPr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8" r="-4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6 ноября 2021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8" r="-4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 ноября 2021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рядка принятия решения о применении к депутату, выборному должностному лицу местного самоуправления муниципального образования Адамовский район мер ответственности за пред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я этих сведений являются несущественны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от 06 октября 2003 года № 131-ФЗ «Об общих принципах организации местного самоуправления в Российской Федерации», от 25 декабря 2008 года № 273-ФЗ «О противодействии коррупции», Законом Оренбургской области от 01 сентября 2017 года № 541/128-VI-ОЗ «О порядке представления лицами, замещающими муниципальные должности, должности глав местных администраций по контракту, гражданами, претендующими на замещение указанных должностей, сведений о доходах, расходах, об имуществе и обязательствах имущественного характера и порядке проверки достоверности и полноты сведений, представленных указанными лицами и гражданами», 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рядок принятия решения о применении к депутату, выборному должностному лицу местного самоуправления муниципального образования Адамовский район мер ответственности за пред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я этих сведений являются несущественным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В.Ю.Новиков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путатам Совета депутатов, КСО, Шараха А.А., МИЦ, прокурору, постоянной комиссии, организационно-правовому отделу</w:t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26 ноября 2021 года  № </w:t>
            </w:r>
            <w:r>
              <w:rPr>
                <w:sz w:val="28"/>
                <w:szCs w:val="28"/>
                <w:u w:val="single"/>
              </w:rPr>
              <w:t>106</w:t>
            </w:r>
          </w:p>
        </w:tc>
      </w:tr>
    </w:tbl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я решения о применении к депутату, выборному должностному лицу местного самоуправления муниципального образования Адамовский район мер ответственности за пред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я этих свед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тся несущественными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 депутату, выборному должностному лицу местного самоуправления муниципального образования Адамовский район  (далее -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(далее - Сведения), могут быть применены меры ответственности, установленные </w:t>
      </w:r>
      <w:r>
        <w:rPr>
          <w:bCs/>
          <w:sz w:val="28"/>
          <w:szCs w:val="28"/>
        </w:rPr>
        <w:t>частью 7.3-1 статьи 40</w:t>
      </w:r>
      <w:r>
        <w:rPr>
          <w:sz w:val="28"/>
          <w:szCs w:val="28"/>
        </w:rPr>
        <w:t xml:space="preserve"> Федерального закона от 06 октября 2003 года №  131-ФЗ «Об общих принципах организации местного самоуправления в Российской Федерации» (далее - меры ответствен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опрос о применении мер ответственности к лицам, замещающим муниципальную должность, за представление недостоверных или неполных Сведений предварительно рассматривается на заседании </w:t>
      </w:r>
      <w:r>
        <w:rPr>
          <w:bCs/>
          <w:sz w:val="28"/>
          <w:szCs w:val="28"/>
        </w:rPr>
        <w:t xml:space="preserve">  постоянной комиссии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 Совета депутатов муниципального образования Адамовский район</w:t>
      </w:r>
      <w:r>
        <w:rPr>
          <w:sz w:val="28"/>
          <w:szCs w:val="28"/>
        </w:rPr>
        <w:t xml:space="preserve"> (далее - комиссия) на основании поступившего в Совет депутатов муниципального образования Адамовский район (далее – Совет депутатов) заявления Губернатора Оренбургской области о применении в отношении указанных лиц мер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 поступлении заявления Губернатора Оренбургской области (далее - заявление) о применении мер ответственности лица, замещающие муниципальную должность,  должны быть письменно уведомлены о поступлении указанного заявления, а также о дате, времени и месте заседания комиссии в срок не позднее пяти рабочих дней с момента поступления заявления Губернатора Оренбург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Информация о дате и времени заседания комиссии по вопросу о выборе мер ответственности к лицам, замещающим муниципальную должность, за представление недостоверных или неполных Сведений направляется в комитет по профилактике коррупционных правонарушений Оренбург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 заседании комиссии лицо, замещающее муниципальную должность, может давать пояснения по существу выявленных нарушений, представлять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еявка на заседание комиссии лица, в отношении которого поступило заявление Губернатора Оренбургской области, своевременно извещенного о заседании, не препятствует рассмотрению заявления. В таком случае копия принятого решения комиссии должна быть вручена либо направлена лицу, замещающему муниципальную должность не позднее пяти рабочих дней с момента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миссия проверяет и оценивает фактические обстоятельства, являющиеся основанием для применения меры ответственности к лицу, замещающему муниципальную должность за представление недостоверных или неполны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Решение комиссии должно приниматься с учетом характера совершенного коррупционного правонарушения, обстоятельств совершения данного правонарушения, систематичности их совершения, формы вины, личности совершившего нарушение, предшествующих результатов исполнения им своих полномочий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читается принятым, если за него проголосовало большинство присутствующих на заседании членов. При равенстве голосов решающим является голос председательствую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ющее муниципальную должность, в отношении которого принимается решение, являющееся членом комиссии, не принимает участия в обсуждении и голосовании на ее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результатам рассмотрения заявления Губернатора Оренбургской области принимает решение о выборе одной из мер ответственности, установленных </w:t>
      </w:r>
      <w:r>
        <w:rPr>
          <w:bCs/>
          <w:sz w:val="28"/>
          <w:szCs w:val="28"/>
        </w:rPr>
        <w:t>частью 7.3-1 статьи 40</w:t>
      </w:r>
      <w:r>
        <w:rPr>
          <w:sz w:val="28"/>
          <w:szCs w:val="28"/>
        </w:rPr>
        <w:t xml:space="preserve"> Федерального закона от 06 октября 2003 года № 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носи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опрос о применении мер ответственности к лицу, замещающему муниципальную должность, за представление недостоверных или неполных Сведений, включается в повестку дня ближайшего заседания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Решение о применении мер ответственности к лицу, замещающему муниципальную должность, за представление недостоверных или неполных Сведений, принимается большинством голосов от общего числа депутатов, входящих в состав Совета депутатов, и оформляется его ре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Решение Совета депутатов о применении мер ответственности к лицу, замещающему муниципальную должность, за представление недостоверных или непол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принимается не позднее чем через 30 дней со дня поступления заявления Губернатора Оренбургской области о применении в отношении указанных лиц мер ответственности, а в период между заседаниями Совета депутатов  - не позднее трех месяцев со дня поступления такого заявления в Совет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 Копия решения Совета депутатов о применении мер ответственности, установленных </w:t>
      </w:r>
      <w:r>
        <w:rPr>
          <w:bCs/>
          <w:sz w:val="28"/>
          <w:szCs w:val="28"/>
        </w:rPr>
        <w:t>частью 7.3-1 статьи 40</w:t>
      </w:r>
      <w:r>
        <w:rPr>
          <w:sz w:val="28"/>
          <w:szCs w:val="28"/>
        </w:rPr>
        <w:t xml:space="preserve"> Федерального закона от 06 октября 2003 года  № 131-ФЗ «Об общих принципах организации местного самоуправления в Российской Федерации», к лицу, замещающему муниципальную должность, направляется в срок не позднее пяти рабочих дней с даты принятия решения Губернатору Оренбургской области и лицу, замещающему муниципальную должность, в отношении которого применяется мера ответ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2">
    <w:name w:val="Без интервала Знак"/>
    <w:qFormat/>
    <w:rPr>
      <w:rFonts w:ascii="Century Schoolbook" w:hAnsi="Century Schoolbook" w:cs="Century Schoolbook"/>
      <w:sz w:val="22"/>
      <w:szCs w:val="22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21-11-30T12:20:00Z</cp:lastPrinted>
  <dcterms:modified xsi:type="dcterms:W3CDTF">2021-11-30T07:21:00Z</dcterms:modified>
  <cp:revision>187</cp:revision>
  <dc:subject/>
  <dc:title> 	</dc:title>
</cp:coreProperties>
</file>